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color w:val="auto"/>
          <w:sz w:val="22"/>
          <w:szCs w:val="22"/>
        </w:rPr>
        <w:t>ANEXO III - EDITAL PREGÃO 022/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CONTRATOS FIRMADOS COM A INICIATIVA PRIVADA E ADMINISTRAÇÃO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1/12 dos contratos firmados entre a empresa _______________________________, inscrita no CNPJ (MF) nº ________________, inscrição estadual nº__________, estabelecida em __________________________, com a iniciativa privada e/ou com a Administração Pública, vigentes na data da apresentação das propostas não é superior ao patrimônio líquido e que possui os seguintes contratos firmados com a iniciativa privada e Administração Pública:</w:t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-851" w:hanging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Órgão/Empresa</w:t>
        <w:tab/>
        <w:tab/>
        <w:t xml:space="preserve"> Nº/Ano    </w:t>
        <w:tab/>
        <w:tab/>
        <w:t>Valor total do contrato*,</w:t>
      </w:r>
    </w:p>
    <w:p>
      <w:pPr>
        <w:pStyle w:val="Normal"/>
        <w:ind w:left="3600" w:right="-851" w:hanging="36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Vigência: Data início e fim         incluídos termos aditivos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left="0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dos Contratos</w:t>
        <w:tab/>
        <w:tab/>
        <w:t>___________________</w:t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ervação: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os nomes dos órgãos/empresas, o licitante deverá informar também o endereço completo e telefone dos órgãos/empresas, com os quais tem contratos vigentes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onsidera-se o valor remanescente do contrato, excluindo o já execut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o cálcu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alor do Patrimônio Líquido</w:t>
      </w:r>
      <w:r>
        <w:rPr>
          <w:rFonts w:cs="Arial" w:ascii="Arial" w:hAnsi="Arial"/>
          <w:sz w:val="22"/>
          <w:szCs w:val="22"/>
        </w:rPr>
        <w:t xml:space="preserve"> x 12 &gt;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or total dos contratos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esse resultado deverá ser superior 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onsidera-se o valor remanescente do contrato, excluindo o já executad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- EDITAL PREGÃO 006/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JUSTIFICATIVA PARA A VARIAÇÃO PERCENTUAL MAIOR OU MENOR QUE 1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1057275" cy="9144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230.6pt;margin-top:9.2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0640</wp:posOffset>
                </wp:positionV>
                <wp:extent cx="90805" cy="9080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.2pt;width:7.1pt;height:7.1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(Valor da receita bruta – Valor total dos contratos)</w:t>
      </w:r>
      <w:r>
        <w:rPr>
          <w:rFonts w:cs="Arial" w:ascii="Arial" w:hAnsi="Arial"/>
          <w:sz w:val="22"/>
          <w:szCs w:val="22"/>
        </w:rPr>
        <w:t xml:space="preserve"> x 100 =</w:t>
      </w:r>
    </w:p>
    <w:p>
      <w:pPr>
        <w:pStyle w:val="Normal"/>
        <w:ind w:left="708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a receita bru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Caso a diferença entre a receita bruta discriminada da Demonstração do Resultado do Exercício (DRE) e a declaração apresentada seja maior que 10% (dez por cento) positivo ou negativo em relação a receita bruta, o licitante deverá apresentar just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JUSTIFICATIVA PARA A VARIAÇÃO PERCENTUAL MAIOR </w:t>
      </w:r>
      <w:r>
        <w:rPr>
          <w:rFonts w:cs="Arial" w:ascii="Arial" w:hAnsi="Arial"/>
          <w:b/>
          <w:sz w:val="22"/>
          <w:szCs w:val="22"/>
          <w:highlight w:val="green"/>
        </w:rPr>
        <w:t>OU MENOR</w:t>
      </w:r>
      <w:r>
        <w:rPr>
          <w:rFonts w:cs="Arial" w:ascii="Arial" w:hAnsi="Arial"/>
          <w:b/>
          <w:sz w:val="22"/>
          <w:szCs w:val="22"/>
        </w:rPr>
        <w:t xml:space="preserve"> QUE 1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declaração deverá ser emitida em papel que identifique a empres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citante deverá informar todos os contratos vig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20:00Z</dcterms:created>
  <dc:creator>particular</dc:creator>
  <dc:description/>
  <dc:language>en-US</dc:language>
  <cp:lastModifiedBy/>
  <cp:lastPrinted>1995-11-21T17:41:00Z</cp:lastPrinted>
  <dcterms:modified xsi:type="dcterms:W3CDTF">2019-05-13T16:34:25Z</dcterms:modified>
  <cp:revision>3</cp:revision>
  <dc:subject/>
  <dc:title>ANEXO IV</dc:title>
</cp:coreProperties>
</file>